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dotted" w:sz="6" w:space="8" w:color="A3C3D2"/>
        </w:pBdr>
        <w:shd w:fill="F5FBFF" w:val="clear"/>
        <w:spacing w:lineRule="atLeast" w:line="300" w:before="0" w:after="0"/>
        <w:jc w:val="center"/>
        <w:outlineLvl w:val="4"/>
        <w:rPr>
          <w:rFonts w:cs="Arial"/>
        </w:rPr>
      </w:pPr>
      <w:r>
        <w:rPr>
          <w:rFonts w:cs="Arial"/>
        </w:rPr>
        <w:t>《授予博士、硕士学位和培养研究生的学科、专业目录》</w:t>
      </w:r>
      <w:r>
        <w:rPr>
          <w:rFonts w:cs="Arial" w:eastAsia="ˎ̥;Times New Roman"/>
        </w:rPr>
        <w:t xml:space="preserve"> 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858"/>
        <w:gridCol w:w="1418"/>
        <w:gridCol w:w="4007"/>
      </w:tblGrid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学科门类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代码及名称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一级学科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代码及名称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5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二级学科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（学科方向）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代码及名称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1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哲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1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哲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外国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逻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伦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宗教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学技术哲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2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经济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2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理论经济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政治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经济思想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经济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西方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经济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口、资源与环境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2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用经济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民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区域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财政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金融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产业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际贸易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劳动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经济统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数量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防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保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金融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税收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3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法学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3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学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律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宪法学与行政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刑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商法学（含：劳动法学、社会保障法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诉讼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经济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与资源保护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际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知识产权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3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政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政治学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政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学社会主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党的建设与中共党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际政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比较政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共事务与治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政府与政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3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理论社会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用社会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口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俗学（含：民间文艺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管理与社会政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工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3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民族理论与政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民族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民族与民族问题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经济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艺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3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理论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基本原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发展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中国化研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外马克思主义研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思想政治教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近现代史基本问题研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306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公安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  <w:t>公安学基础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安管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治安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侦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犯罪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边防管理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4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教育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4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学原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课程与教学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比较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学前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高等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成人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职业技术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特殊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技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政策与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师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村教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、文化与社会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测量、评价与统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4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认知神经科学（也称脑与认知科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发展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心理测量学（也称心理计量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心理与学校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管理心理学（也称工业与组织心理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体育运动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程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与咨询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律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心理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4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体育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体育人文社会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运动人体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体育教育训练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传统体育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5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文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5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语言文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汉语言文字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语言学及应用语言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文艺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古代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现当代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少数民族语言文学（分语族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古典文献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比较文学与世界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5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外国语言文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英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俄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德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日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印度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西班牙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阿拉伯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欧洲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亚非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外国语言学及应用语言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翻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比较文学与跨文化研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5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新闻传播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新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传播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广播电视学与数字传播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广告学与传媒经济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6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历史学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601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考古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考古学史和考古学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田野考古方法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断代考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技考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文化遗产保护与博物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专门考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602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中国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古代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近代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现代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专门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史学理论及中国史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历史文献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历史地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603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世界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史学理论与外国史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上古中古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近现代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地区与国别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通史与专门史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7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理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数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数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数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概率论与数理统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用数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运筹学与控制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数学教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理论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粒子物理与原子核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原子与分子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等离子体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凝聚态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声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光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无线电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无机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分析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有机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物理化学（含：化学物理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高分子化学与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学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天体物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天体测量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天体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天文技术与方法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自然地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文地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图学与地理信息系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与灾害地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理环境遥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市与区域地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大气科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气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气候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大气物理学与大气环境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科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物理海洋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生物学与生物海洋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地质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球物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固体地球物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空间物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9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质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物学、岩石学、矿床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球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古生物学与地层学（含：古人类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构造地质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第四纪地质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文地质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沉积学（含：古地理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10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植物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物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微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生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化学与分子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细胞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发育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神经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遗传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物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信息学与计算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1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系统科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系统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系统分析与集成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复杂系统建模与调控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1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学技术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技术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医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技考古与文化遗产保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学技术与社会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713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生态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态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态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态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714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统计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数理统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经济统计学（授予经济学学位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与卫生统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金融统计、风险管理与精算学（授予经济学学位或理学学位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用统计学（授予理学或经济学学位）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8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工学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力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力学与控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固体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流体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程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力学与力学交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机械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机械设计及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机械制造及其自动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机械电子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车辆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微机电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光学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光电信息技术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光电子技术与光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仪器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精密仪器技术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测试计量技术及仪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材料物理与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材料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材料加工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高分子材料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资源循环科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冶金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冶金物理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钢铁冶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有色金属冶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粉末冶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冶金资源与环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冶金信息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新能源材料与器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力工程及工程热物理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程热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热能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力机械及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流体机械及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制冷及低温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工过程机械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能源环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新能源科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气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机与电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力系统及其自动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高电压与绝缘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力电子与电力传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8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工理论与新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9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子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物理电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微电子学及固体电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路与系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磁场与微波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0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与通信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通信与信息系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号与信息处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控制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控制理论与控制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检测技术与自动化装置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系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模式识别与智能系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导航、制导与控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信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模仿真理论与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机系统结构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机软件与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机应用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机网络与信息安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筑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筑设计及其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筑历史与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筑技术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市设计及其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室内设计及其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筑遗产保护及其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岩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结构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市政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供热、供燃气、通风及空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防灾减灾工程及防护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桥梁与隧道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木工程建造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木工程材料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利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文学及水资源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力学及河流动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工结构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利水电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港口、海岸及近海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测绘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大地测量学与测量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摄影测量与遥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图制图学与地理信息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导航与位置服务学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山与地下测量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测绘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学工程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学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学工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化工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用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业催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材料化学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制药与精细化工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质资源与地质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产普查与勘探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质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勘查地球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球信息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9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业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采矿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物加工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山安全与灾害防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业经济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产资源开发和利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0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石油与天然气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油气井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油气田开发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0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油气储运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纺织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纺织材料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纺织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纺织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纺织化学与染整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服装设计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非织造材料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轻工技术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制浆造纸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制糖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发酵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皮革化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印刷与包装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质化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交通运输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道路与铁道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交通信息工程及控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交通运输规划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载运工具运用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船舶与海洋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船舶与海洋结构物设计制造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轮机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声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空宇航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飞行器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空宇航推进理论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空宇航制造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机与环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空宇航系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兵器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武器系统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发射理论与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感知与控制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毁伤理论与弹药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特种能源理论与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武器系统运用与保障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核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核能科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核燃料循环与材料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核技术及应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辐射防护及环境保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机械化与装备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水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生物环境与能源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电气化与信息化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8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生物系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9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业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森林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木材科学与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产化学加工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家具设计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质能源与材料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业装备与信息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0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3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仪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信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影像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材料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神经信息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传感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医学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系统生物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细胞与组织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康复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光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热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3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食品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食品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食品营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食品安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粮油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产品加工及贮藏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品加工及贮藏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3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城乡规划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乡与区域规划理论和方法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乡规划与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乡规划技术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区与住房规划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乡历史遗产保护规划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乡规划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4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风景园林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风景园林历史与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园林与景观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景规划与生态修复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风景园林遗产保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风景园林植物应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风景园林技术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5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软件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软件工程理论与方法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软件工程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软件服务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领域软件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6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生物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细胞培养与代谢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催化与转化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合成生物技术与系统生物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制药与材料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资源与环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7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安全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安全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安全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安全系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安全与应急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职业安全健康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8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公安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刑事科学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网络安全执法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交通安全执法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消防技术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8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安全防范技术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9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网络空间安全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9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农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作物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作物栽培学与耕作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作物遗传育种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种子科学与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园艺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果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蔬菜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茶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观赏园艺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设施园艺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资源与环境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壤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植物营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环境保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地资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植物保护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植物病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昆虫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畜牧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物遗传育种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物繁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物营养与饲料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物生产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特种动物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畜牧生物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兽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兽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预防兽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兽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兽医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兽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兽医公共卫生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兽医病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比较医学与实验动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兽医生物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木遗传育种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森林培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森林保护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森林经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野生动植物保护与利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园林植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土保持与荒漠化防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经济林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自然保护区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捕捞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渔业资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渔业生态环境监测与评价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养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遗传育种与繁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营养与饲料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设施渔业工程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909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草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草原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饲草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草坪绿地与景观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草地保护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草业系统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10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医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体解剖与组织胚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体生理与病理生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病原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病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免疫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再生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医学信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因组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细胞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医学遗传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内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外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儿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老年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神经病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精神病与精神卫生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皮肤病与性病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影像医学与核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检验诊断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妇产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眼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耳鼻咽喉</w:t>
            </w: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头颈外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肿瘤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康复医学与理疗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运动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麻醉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急诊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疼痛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口腔基础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口腔临床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共卫生与预防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流行病与卫生统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职业卫生与环境卫生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营养与食品卫生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儿少卫生与妇幼保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卫生毒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健康教育学与健康促进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医学与卫生事业管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卫生检验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预防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基础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诊断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临床基础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医史文献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临床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方剂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内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外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骨伤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妇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儿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眼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耳鼻咽喉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针灸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推拿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西医结合基础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西医结合临床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药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药物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药剂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药物分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微生物与生物技术药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药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与管理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资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炮制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鉴定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分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药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药剂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中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009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特种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空与航天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海与潜水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高原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激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放射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运动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职业病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010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医学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影像技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医学检验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呼吸治疗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营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听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眼视光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病理学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康复治疗技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011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护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内科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外科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妇产科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儿科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老年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急危重症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区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与理论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文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精神与心理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护理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护理管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1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护理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11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军事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思想及军事历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思想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历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战略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家安全战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战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种战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防动员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战役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联合战役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种战役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战术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联合战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合同战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兵种战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队指挥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作战指挥学（含武警防卫作战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作战环境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运筹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信息学（含军事通信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情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密码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非战争军事行动（含武警内卫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6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管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队管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制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法制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队政治工作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队政治工作学原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部队政治工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政治机关工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任务政治工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后勤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后勤建设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后方专业勤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物流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109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军事装备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装备论证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装备试验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装备采购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装备保障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装备管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110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军事训练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1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联合训练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1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兵种训练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10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教育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12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管理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2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管理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管理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管理系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业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管理与信息系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程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管理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管理心理与行为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子商务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技与创新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服务科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2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会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企业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旅游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技术经济及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财务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力资源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市场营销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投资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项目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司治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物流与供应链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服务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战略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1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创业与中小企业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2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林经济管理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经济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业经济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村与区域发展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食物经济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2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共管理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行政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医学与卫生事业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经济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保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地资源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共政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2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图书情报与档案管理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图书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情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档案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资源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分析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出版管理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333333"/>
                <w:kern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>3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艺术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学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301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艺术学理论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艺术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艺术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艺术批评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艺术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艺术跨学科研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302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音乐与舞蹈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音乐与舞蹈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音乐与舞蹈创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音乐与舞蹈表演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音乐与舞蹈应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303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戏剧与影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影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广播电视艺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表演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导演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编剧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美术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影视摄影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音乐与录音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播音主持艺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教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数字视听艺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304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美术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美术历史及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书法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绘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雕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实验艺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共艺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美术教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305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设计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设计历史与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业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视觉传达与媒体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与交互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手工艺设计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4:25:00Z</dcterms:created>
  <dc:creator>微软用户</dc:creator>
  <dc:description/>
  <cp:keywords/>
  <dc:language>en-US</dc:language>
  <cp:lastModifiedBy>微软用户</cp:lastModifiedBy>
  <cp:lastPrinted>2016-06-02T10:36:00Z</cp:lastPrinted>
  <dcterms:modified xsi:type="dcterms:W3CDTF">2016-06-21T04:25:00Z</dcterms:modified>
  <cp:revision>2</cp:revision>
  <dc:subject/>
  <dc:title>《授予博士、硕士学位和培养研究生的学科、专业目录》 (1997 颁布 )</dc:title>
</cp:coreProperties>
</file>